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Quellenangaben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ür das Erstellen der Zulassungsarbeit wurde die folgende Literatur verwende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 Elke Spiegel, Peter Klein : Detaillierte Anleitung zum Ablauf und Erstellen von PAKMA, Würzburg 1996 (unveröffentlich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2] T. Wilhelm, T. Geßner, M. Suleder, D. Heuer: Sportaktivitäten vielseitig analysieren und modellieren – Video- und Messdaten multimedial aufbereiten. </w:t>
        <w:br/>
        <w:t>In : Praxis der Naturwissenschaften, Heft 2, S. 23-30 Jg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W. Reusch, O. Gößwein, Ch. Kahmann, D. Heuer: Mechanikversuche mit der PC-Maus - Ein präziser Low- Cost- Bewegungssensor.</w:t>
        <w:br/>
        <w:t>In : Praxis der Naturwissenschaften, Heft 6, S. 5-8, Jg.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4] </w:t>
      </w:r>
      <w:r>
        <w:rPr>
          <w:color w:val="000000"/>
        </w:rPr>
        <w:t>PAKMA 2000 Physik interaktiv simulieren, messen, reproduzieren, modellieren und analysieren mit detaillierten Schüleranleitungen und Aufgaben, CD incl. PAKMA- System Ver.4.6 und PAKMA- Anleitung, zum Lösungsheft Dorn-Bader, Physik Gymnasium 12/13 Schroedel- Verlag, 2001, ISBN 3-507-10732-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[5] Harmonische Federschwingung - exakter Realvergleich : Experiment - Modell.</w:t>
        <w:br/>
        <w:t>In : Praxis der Naturwissenschaften, Heft 2, S.35-39, Jg.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6] </w:t>
      </w:r>
      <w:r>
        <w:rPr>
          <w:color w:val="000000"/>
        </w:rPr>
        <w:t>D. Heuer : Ladungsvorgänge am Kondensator. Messungen und Modellierung mit computergestütztem Schüler- bzw. Praktikums- Versuch.</w:t>
        <w:br/>
        <w:t>In : Praxis der Naturwissenschaften, Heft 3, S.4-10, Jg. 199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9:09:00Z</dcterms:created>
  <dc:creator>Görner Nicolas</dc:creator>
  <dc:description/>
  <dc:language>en-US</dc:language>
  <cp:lastModifiedBy>Görner Nicolas</cp:lastModifiedBy>
  <dcterms:modified xsi:type="dcterms:W3CDTF">2004-09-30T02:25:00Z</dcterms:modified>
  <cp:revision>3</cp:revision>
  <dc:subject/>
  <dc:title>Quellenangaben :</dc:title>
</cp:coreProperties>
</file>